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РІЧ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АН ЗАКУПІВЕЛ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_20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_ рік  (зі змінами станом на 08.12.2014р.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інницька  центральна  районна  клінічна  лікарн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ЄДРПОУ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982502</w:t>
      </w:r>
    </w:p>
    <w:p>
      <w:pPr>
        <w:pStyle w:val="Normal"/>
        <w:spacing w:lineRule="auto" w:line="240" w:before="0" w:after="0"/>
        <w:ind w:left="450" w:right="45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/>
        </w:rPr>
        <w:t>(найменування замовника, код за ЄДРПОУ)</w:t>
      </w:r>
    </w:p>
    <w:p>
      <w:pPr>
        <w:pStyle w:val="Normal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1308"/>
        <w:gridCol w:w="3007"/>
        <w:gridCol w:w="1496"/>
        <w:gridCol w:w="1622"/>
        <w:gridCol w:w="1202"/>
      </w:tblGrid>
      <w:tr>
        <w:trPr/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bookmarkStart w:id="0" w:name="n39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едмет закупівлі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Код КЕКВ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(для бюджетних коштів)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чікувана вартість предмета закупівлі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рієнтовний початок проведення процедури закупівлі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35.30.1 - Пара та гаряча вода; постачання пари та гарячої води 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(постачання тепла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58 582 грн. 00 коп.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ва мільйони  п’ятдесят вісім тис.  п’ятсот вісімдесят дві грн. 00 коп. )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оворна 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35.30.1 - Пара та гаряча вода; постачання пари та гарячої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води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(постачання пари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9 328 грн. 98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риста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адцять тис. триста двадцять вісім грн.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сто вісім коп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36.00.2 -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Обробляння та розподіляння води трубопроводами </w:t>
            </w:r>
            <w:r>
              <w:rPr>
                <w:rFonts w:cs="Times New Roman" w:ascii="Times New Roman" w:hAnsi="Times New Roman"/>
                <w:bCs/>
                <w:sz w:val="22"/>
              </w:rPr>
              <w:t>(водопостачання, водовідведення, стоки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7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2 778 грн. 80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риста дванадцять тис. сімсот сімдесят вісім грн. вісімдесят коп.)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35.11.1 - Енергія електрична 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активна енергія електрична, реактивна енергія електрична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7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097 627 грн. 40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дин мільйон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сто сім тис. шістсот двадцять сім грн. сорок коп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05.10.1 –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угілля кам»яне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7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3 895 грн. 70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то сімдесят три тис. вісімсот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ст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ь грн. сімдесят коп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 цінових пропозиці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sz w:val="22"/>
              </w:rPr>
              <w:t>19.20.2 - Паливо рідинне та газ;оливи мастильні (бензин А-92, паливо дизельне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1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6 774 гр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чотириста вісімдесят шість тис. сімсот сімдесят чотири грн.)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  <w:bookmarkStart w:id="1" w:name="n40"/>
      <w:bookmarkStart w:id="2" w:name="n40"/>
      <w:bookmarkEnd w:id="2"/>
    </w:p>
    <w:p>
      <w:pPr>
        <w:pStyle w:val="Normal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тверджений рішенням комітету з конкурсних торгів ві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12.2014 року №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2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5"/>
        <w:gridCol w:w="3100"/>
        <w:gridCol w:w="3383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bookmarkStart w:id="3" w:name="n41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тету з конкурсних торгів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(підпис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Шеншин О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(ініціали та прізвище)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 комітету з конкурсних торгів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(підпис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Салівон Л.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 xml:space="preserve">(ініціали та прізвище)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.П.</w:t>
            </w:r>
          </w:p>
        </w:tc>
      </w:tr>
    </w:tbl>
    <w:p>
      <w:pPr>
        <w:pStyle w:val="Normal"/>
        <w:spacing w:before="0" w:after="18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2:00Z</dcterms:created>
  <dc:creator>Busya</dc:creator>
  <dc:description/>
  <cp:keywords/>
  <dc:language>en-US</dc:language>
  <cp:lastModifiedBy>User</cp:lastModifiedBy>
  <cp:lastPrinted>2014-12-05T10:41:00Z</cp:lastPrinted>
  <dcterms:modified xsi:type="dcterms:W3CDTF">2014-12-05T08:42:00Z</dcterms:modified>
  <cp:revision>2</cp:revision>
  <dc:subject/>
  <dc:title>ЗМІНИ ДО РІЧНОГО ПЛАНУ ЗАКУПІВЕЛЬ </dc:title>
</cp:coreProperties>
</file>